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snovna škola Vod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od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KAKO IZRAČUNATI BROJ BODOVA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ZA UPIS U 1. RAZRED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SREDNJE ŠKOLE 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m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luci o elementima i kriterijima za izbor kandidat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 upis u 1. razred srednje škole u školskoj godini 2014./2015.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Ministarstva znanosti, obrazovanja i sport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d 28.travnja 201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ipremila: Vesna Čvrljak, dipl. pedago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OJ BODO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a upis u srednju školu u trajanju od najmanje </w:t>
      </w:r>
      <w:r>
        <w:rPr>
          <w:rFonts w:cs="Arial" w:ascii="Arial" w:hAnsi="Arial"/>
          <w:b/>
        </w:rPr>
        <w:t>4 godi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gimnazijski programi, programi za stjecanje strukovne kvalifikacije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Program: ______________________________________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171"/>
        <w:gridCol w:w="1118"/>
        <w:gridCol w:w="1247"/>
        <w:gridCol w:w="1140"/>
        <w:gridCol w:w="1170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I VREDNOVANJ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razre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razre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razre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raz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 xml:space="preserve">    PROSJEK ZAKLJUČNIH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CJENA SVIH PREDMETA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na dvije decimale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 xml:space="preserve">    PREDMETI ZNAČAJNI ZA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UPIS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1.  Hrvatski jezik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2.  Matematika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3.  Prvi strani jezik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4.  ________________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5.  ________________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6.  ________________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   DRŽAVNA / MEĐUNARODNA NATJECANJA iz znanja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- kao član skupine u 5.,6.,7. ili 8. razredu ( 1 - 3 boda 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  <w:r>
              <w:rPr>
                <w:rFonts w:cs="Arial" w:ascii="Arial" w:hAnsi="Arial"/>
                <w:sz w:val="22"/>
                <w:szCs w:val="22"/>
              </w:rPr>
              <w:t xml:space="preserve">    DRŽAVNA NATJECANJA školskih sportskih društava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kao član skupine u 5.,6.,7. ili 8. razredu ( 1 - 3 boda )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  <w:r>
              <w:rPr>
                <w:rFonts w:cs="Arial" w:ascii="Arial" w:hAnsi="Arial"/>
                <w:sz w:val="22"/>
                <w:szCs w:val="22"/>
              </w:rPr>
              <w:t xml:space="preserve">    ZDRAVSTVENE TEŠKOĆE ( 1 bod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  <w:r>
              <w:rPr>
                <w:rFonts w:cs="Arial" w:ascii="Arial" w:hAnsi="Arial"/>
                <w:sz w:val="22"/>
                <w:szCs w:val="22"/>
              </w:rPr>
              <w:t xml:space="preserve">    OTEŽANI UVJETI OBRAZOVANJA ( 1 bod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UKUPAN BROJ BOD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me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   2. element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Dva predmeta su propisana i nalaze se u </w:t>
      </w:r>
      <w:r>
        <w:rPr>
          <w:rFonts w:cs="Arial" w:ascii="Arial" w:hAnsi="Arial"/>
          <w:i/>
          <w:sz w:val="22"/>
          <w:szCs w:val="22"/>
        </w:rPr>
        <w:t>Popisu predmeta posebno važnih za u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Jedan predmet određuje srednja škola u koju se učenik prijavlju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  3. i 4. elemen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Vrednuje se isključivo jedno ( najpovoljnije ) postignuć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1. mjesto - 3 boda, 2.mjesto - 2 boda, 3.mjesto - 1 b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  5. ele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Potrebno je priložiti stručno mišljenje liječnika školske medicine i stručno mišljenj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lužbe za profesionalno usmjeravanje Hrvatskog zavoda za zapošljavan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  6. elemen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Potrebno je priložiti dokumente: dugotrajna teška bolest roditelj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ugotrajna nezaposlenost oba roditelja, samohrani roditelj korisnik socijalne skrb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jedan roditelj preminuo, dijete bez roditel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    Pravo na </w:t>
      </w:r>
      <w:r>
        <w:rPr>
          <w:rFonts w:cs="Arial" w:ascii="Arial" w:hAnsi="Arial"/>
          <w:b/>
          <w:sz w:val="22"/>
          <w:szCs w:val="22"/>
        </w:rPr>
        <w:t>izravan upis</w:t>
      </w:r>
      <w:r>
        <w:rPr>
          <w:rFonts w:cs="Arial" w:ascii="Arial" w:hAnsi="Arial"/>
          <w:sz w:val="22"/>
          <w:szCs w:val="22"/>
        </w:rPr>
        <w:t xml:space="preserve"> ostvaruju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učenici  koji su na državnom/međunarodnom natjecanju u znanju iz predmet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načajnih za upis u 5.,6.,7. ili 8.razredu osvojili prvo,drugo ili treće  mjesto ka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jedinac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čenici s teškoćama u razvoju u program za koji posjeduju stručno mišljenje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lužbe za profesionalno usmjeravanje Hrvatskog zavoda za zapošljavan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OJ BODO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 upis u srednju školu u trajanju od </w:t>
      </w:r>
      <w:r>
        <w:rPr>
          <w:rFonts w:cs="Arial" w:ascii="Arial" w:hAnsi="Arial"/>
          <w:b/>
        </w:rPr>
        <w:t>3 godin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programi za stjecanje strukovne kvalifikacije i programi obrazovanja za vezane obrte 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: _________________________________________</w:t>
      </w:r>
    </w:p>
    <w:p>
      <w:pPr>
        <w:pStyle w:val="Normal"/>
        <w:tabs>
          <w:tab w:val="clear" w:pos="708"/>
          <w:tab w:val="left" w:pos="135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5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172"/>
        <w:gridCol w:w="1118"/>
        <w:gridCol w:w="1248"/>
        <w:gridCol w:w="1140"/>
        <w:gridCol w:w="1170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I VREDNOVANJ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razre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razred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razre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raz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 xml:space="preserve">  PROSJEK ZAKLJUČNIH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CJENA SVIH PREDMETA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na dvije decimale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 xml:space="preserve">  PREDMETI ZNAČAJNI ZA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UPIS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1.  Hrvatski jezik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2.  Matematika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3.  Prvi strani jezik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   DRŽAVNA / MEĐUNARODNA NATJECANJA iz znanja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- kao član skupine u 5.,6.,7. ili 8. razredu ( 1 - 3 boda 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  <w:r>
              <w:rPr>
                <w:rFonts w:cs="Arial" w:ascii="Arial" w:hAnsi="Arial"/>
                <w:sz w:val="22"/>
                <w:szCs w:val="22"/>
              </w:rPr>
              <w:t xml:space="preserve">    DRŽAVNA NATJECANJA školskih sportskih društava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kao član skupine u 5.,6.,7. ili 8. razredu ( 1 - 3 boda )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.    ZDRAVSTVENE TEŠKOĆE ( 1 bod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    </w:t>
            </w:r>
            <w:r>
              <w:rPr>
                <w:rFonts w:cs="Arial" w:ascii="Arial" w:hAnsi="Arial"/>
                <w:sz w:val="22"/>
                <w:szCs w:val="22"/>
              </w:rPr>
              <w:t>OTEŽANI UVJETI OBRAZOVANJA ( 1 bod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UKUPAN BROJ BOD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me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  3. i 4. elemen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Vrednuje se isključivo jedno ( najpovoljnije ) postignuć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1. mjesto - 3 boda, 2.mjesto - 2 boda, 3.mjesto - 1 b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  5. ele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Potrebno je priložiti stručno mišljenje liječnika školske medicine i stručno mišljenj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lužbe za profesionalno usmjeravanje Hrvatskog zavoda za zapošljavan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  6. elemen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Potrebno je priložiti dokumente: dugotrajna teška bolest roditelja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ugotrajna nezaposlenost oba roditelja, samohrani roditelj korisnik socijalne skrb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jedan roditelj preminuo, dijete bez roditel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  Uvjet za upis u programe obrazovanja za vezane obrte je zdravstvena sposobnost 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bavljanje poslova i radnih zadaća (dokazuje se liječničkom svjedodžbom medicine rad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   Pravo na </w:t>
      </w:r>
      <w:r>
        <w:rPr>
          <w:rFonts w:cs="Arial" w:ascii="Arial" w:hAnsi="Arial"/>
          <w:b/>
          <w:sz w:val="22"/>
          <w:szCs w:val="22"/>
        </w:rPr>
        <w:t>izravan upis</w:t>
      </w:r>
      <w:r>
        <w:rPr>
          <w:rFonts w:cs="Arial" w:ascii="Arial" w:hAnsi="Arial"/>
          <w:sz w:val="22"/>
          <w:szCs w:val="22"/>
        </w:rPr>
        <w:t xml:space="preserve"> ostvaruju 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čenici s teškoćama u razvoju u program za koji posjeduju stručno mišljenje</w:t>
      </w:r>
    </w:p>
    <w:p>
      <w:pPr>
        <w:pStyle w:val="Normal"/>
        <w:ind w:left="6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lužbe za profesionalno usmjeravanje Hrvatskog zavoda za zapošljavanj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02:00Z</dcterms:created>
  <dc:creator>Korisnik</dc:creator>
  <dc:description/>
  <cp:keywords/>
  <dc:language>en-US</dc:language>
  <cp:lastModifiedBy>Korisnik</cp:lastModifiedBy>
  <dcterms:modified xsi:type="dcterms:W3CDTF">2014-05-19T11:05:00Z</dcterms:modified>
  <cp:revision>1</cp:revision>
  <dc:subject/>
  <dc:title>Osnovna škola Vodice</dc:title>
</cp:coreProperties>
</file>